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9 сентября  2013 г.   № 272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Р.Люксембург, 2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8.09.2013 № 1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2, 3, 4, общей площадью 13,9 кв.м, кадастровый (или условный) номер: 29:22:000000:0000:11:401:001:002141810:0000:20002, по адресу: г. Архангельск, Ломоносовский территориальный округ, ул. Р.Люксембург, д. 2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633 000 рублей, в том числе НДС – 96 559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5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09-24T08:09:00Z</dcterms:modified>
  <cp:revision>3</cp:revision>
  <dc:subject/>
  <dc:title>ГЛАВА МУНИЦИПАЛЬНОГО ОБРАЗОВАНИЯ</dc:title>
</cp:coreProperties>
</file>